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29 июля 2013 г. N 64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 редакции постановл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авительства 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3 ноября 2016 г. N 113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ТИПОВОЙ ДОГОВОР ХОЛОДНОГО ВОДОСНАБЖ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7000" w:type="dxa"/>
        <w:jc w:val="center"/>
        <w:tblInd w:w="0" w:type="dxa"/>
        <w:tblLayout w:type="fixed"/>
        <w:tblCellMar>
          <w:top w:w="0" w:type="dxa"/>
          <w:left w:w="0" w:type="dxa"/>
          <w:bottom w:w="0" w:type="dxa"/>
          <w:right w:w="0" w:type="dxa"/>
        </w:tblCellMar>
      </w:tblPr>
      <w:tblGrid>
        <w:gridCol w:w="3375"/>
        <w:gridCol w:w="250"/>
        <w:gridCol w:w="3375"/>
      </w:tblGrid>
      <w:tr>
        <w:trPr/>
        <w:tc>
          <w:tcPr>
            <w:tcW w:w="3375"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___ 20__ г.</w:t>
            </w:r>
          </w:p>
        </w:tc>
      </w:tr>
      <w:tr>
        <w:trPr/>
        <w:tc>
          <w:tcPr>
            <w:tcW w:w="3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заключения договор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3500" w:type="dxa"/>
        <w:jc w:val="center"/>
        <w:tblInd w:w="0" w:type="dxa"/>
        <w:tblLayout w:type="fixed"/>
        <w:tblCellMar>
          <w:top w:w="0" w:type="dxa"/>
          <w:left w:w="0" w:type="dxa"/>
          <w:bottom w:w="0" w:type="dxa"/>
          <w:right w:w="0" w:type="dxa"/>
        </w:tblCellMar>
      </w:tblPr>
      <w:tblGrid>
        <w:gridCol w:w="3250"/>
        <w:gridCol w:w="250"/>
      </w:tblGrid>
      <w:tr>
        <w:trPr/>
        <w:tc>
          <w:tcPr>
            <w:tcW w:w="3250"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2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 хозяйства, в лице</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отчество)</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188"/>
        <w:gridCol w:w="2188"/>
        <w:gridCol w:w="2187"/>
        <w:gridCol w:w="2187"/>
        <w:gridCol w:w="250"/>
      </w:tblGrid>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6562" w:type="dxa"/>
            <w:gridSpan w:val="3"/>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376"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абонентом, в лице</w:t>
            </w:r>
          </w:p>
        </w:tc>
        <w:tc>
          <w:tcPr>
            <w:tcW w:w="2187"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50" w:type="dxa"/>
            <w:gridSpan w:val="4"/>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аспортные данные - в случае заключения договора со стороны абонента физическим лицом, наименование должности, фамилия, имя, отчество -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2188"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заключили настоящий договор о нижеследующ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По настоящему договору организация водопроводно- канализационного хозяйства,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6875" w:type="dxa"/>
        <w:jc w:val="center"/>
        <w:tblInd w:w="0" w:type="dxa"/>
        <w:tblLayout w:type="fixed"/>
        <w:tblCellMar>
          <w:top w:w="0" w:type="dxa"/>
          <w:left w:w="0" w:type="dxa"/>
          <w:bottom w:w="0" w:type="dxa"/>
          <w:right w:w="0" w:type="dxa"/>
        </w:tblCellMar>
      </w:tblPr>
      <w:tblGrid>
        <w:gridCol w:w="3375"/>
        <w:gridCol w:w="3250"/>
        <w:gridCol w:w="250"/>
      </w:tblGrid>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ую (питьевую) воду</w:t>
            </w:r>
          </w:p>
        </w:tc>
        <w:tc>
          <w:tcPr>
            <w:tcW w:w="32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5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ую (техническую) воду</w:t>
            </w:r>
          </w:p>
        </w:tc>
        <w:tc>
          <w:tcPr>
            <w:tcW w:w="32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5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онент обязуется оплачивать принятую холодную (питьевую) воду, холодную (техническ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Граница балансовой принадлежности водопроводных сетей абонента и организации водопроводно-канализационного хозяйства указывается в акте о разграничении балансовой принадлежности по форме согласно приложению N 1.</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Граница эксплуатационной ответственности по водопроводным сетям абонента и организации водопроводно-канализационного хозяйства указывается в акте о разграничении эксплуатационной ответственности по форме согласно приложению N 2.</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м исполнения обязательств по настоящему договору является</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место)</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I. Сроки и режим подачи (потребления) холодной в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Датой начала подачи (потребления) холодной воды является "____" _______________ 20 _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указывается по форме согласно приложению N 3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II. Сроки и порядок оплаты по договор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6. Оплата по настоящему договору осуществляется абонентом по тарифам на питьевую воду (питьевое водоснабжение) и (или) тарифам на техническую воду, устанавливаемым в порядке, определенном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7. Расчетный период, установленный настоящим договором, равен одному календарному месяцу. Абонент вносит оплату по настоящему договору в следующем порядке,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50 процентов стоимости объема воды, потребленной абонентом за предыдущий месяц (для абонентов, договоры с которыми заключены менее одного месяца назад, - стоимости гарантированного объема воды, указанного в настоящем договоре), вносится до 18-го числа текущего месяц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плата за фактически поданную в истекшем месяце холодную воду с учетом средств, ранее внесенных абонентом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 канализационного хозяйства не позднее 5-го числа месяца, следующего за расчетным месяце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случае если объем фактического потребления холодной воды за истекший месяц, определенный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утвержденными постановлением Правительства Российской Федерации от 4 сентября 2013 г. N 776 "Об утверждении Правил организации коммерческого учета воды, сточных вод" (далее - Правила организации коммерческого учета воды, сточных вод),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___________________. Указанный объем подлежит оплате в порядке, предусмотренном пунктом 7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Сверка расчетов по настоящему договору проводится между организацией водопроводно-канализацион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V. Права и обязанности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Организация водопроводно-канализационного хозяйства обязан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осуществлять производственный контроль качества холодной (питьево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соблюдать установленный режим подачи холодно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з) при участии абонента,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и) опломбировать абоненту приборы учета без взимания платы, за исключением случаев,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при которых взимается плата за опломбирование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меры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 обеспечивать установку на централизованной системе холодного водоснабжения, принадлежащей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Организация водопроводно-канализационного хозяйства вправ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учета объемов поданной (полученной) абонентом холодно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иметь беспрепятственный доступ к водопроводным сетям, местам отбора проб холодной воды и приборам учета в порядке, предусмотренном разделом V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Абонент обяза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 5°С),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не допускать хранения предметов, препятствующих доступу к узлам и приборам учета, а также механических, химических, электромагнитных или иных воздействий, которые могут искажать показания приборов учет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обеспечивать учет получаемой холодной воды в порядке, установленном разделом V настоящего договора, и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если иное не предусмотрено настоящим договор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устанавливать приборы учета на границах эксплуатационной ответственности или в ином месте, определенном настоящим договор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соблюдать установленный настоящим договором режим потребления холодно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производить оплату по настоящему договору в порядке, размере и в сроки, которые определены настоящим договор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сетям, местам отбора проб холодной воды и приборам учета в порядке и случаях, которые предусмотрены разделом V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 уведомлять организацию водопроводно-канализационного хозяйства в случае перехода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разделом IX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л) незамедлительно сообщать организации водопроводно-канализационного хозяйства обо всех повреждениях или неисправностях на водопроводных сетях, сооружениях и устройствах, приборах учета, о нарушении целостности пломб и нарушении работы централизованной системы холодного водоснабж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 представлять организации водопроводно-канализационного хозяйства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Normal"/>
        <w:widowControl w:val="false"/>
        <w:autoSpaceDE w:val="false"/>
        <w:spacing w:lineRule="auto" w:line="240" w:before="0" w:after="150"/>
        <w:jc w:val="both"/>
        <w:rPr/>
      </w:pPr>
      <w:r>
        <w:rPr>
          <w:rFonts w:cs="Times New Roman" w:ascii="Times New Roman" w:hAnsi="Times New Roman"/>
          <w:sz w:val="24"/>
          <w:szCs w:val="24"/>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 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Абонент имеет право:</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44277" \l "l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N 10 "О порядке осуществления производственного контроля качества и безопасности питьевой воды, горячей воды" (далее - Правила производственного контроля качества холодной (питьевой) воды, качества горяче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получать от организации водопроводно-канализациорного хозяйства информацию об изменении установленных тарифов на холодную (питьевую) воду (питьевое водоснабжение), тарифов на холодную (техническую) воду;</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влекать третьих лиц для выполнения работ по устройству узла учета</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 Порядок осуществления коммерческого учета поданной (полученной) холодной воды, сроки и способы предоставления организации водопроводно-канализационного хозяйства показаний приборов уч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4. Для учета объемов поданной абоненту холодной воды стороны используют приборы учета,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Сведения об узлах учета, приборах учета и местах отбора проб холодной воды указываются по форме согласно приложению N 4.</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Коммерческий учет поданной (полученной) холодной воды в узлах учета обеспечивает </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дну из сторон настоящего договор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В случае отсутствия у абонента приборов учета абонент обязан в срок до </w:t>
            </w:r>
          </w:p>
        </w:tc>
        <w:tc>
          <w:tcPr>
            <w:tcW w:w="30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а холодной воды и ввести их в эксплуатацию в порядке, установленном законодательством</w:t>
            </w:r>
          </w:p>
        </w:tc>
      </w:tr>
      <w:tr>
        <w:trPr/>
        <w:tc>
          <w:tcPr>
            <w:tcW w:w="30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30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9. Сторона, осуществляющая коммерческий учет поданной (полученной) холодной воды, снимает показания приборов учета на последнее число расчетного периода, установленного настоящим договором, либо определяет в случаях, предусмотренных законодательством Российской Федерации, количество поданной (полученной) холодной воды расчетным способом, вносит показания приборов учета в журнал</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та расхода воды, передает эти сведения в организацию водопроводно-канализационного хозяйства (абоненту) не позднее</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20.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 Порядок обеспечения абонентом доступа организации водопроводно-канализационного хозяйства к водопроводным сетям, местам отбора проб холодной воды и приборам учета (узлам уч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ет абонента о дате и времени посещения с приложением списка проверяющих (при отсутствии доверенности на совершение соответствующих действий от имени организации водопроводно-канализационного хозяйства или иной организаци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уполномоченные представители организации водопроводно-канализационного хозяйства или представители иной o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доступ представителям организации водопроводно- 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к приборам учета (узлам учета) приравнивается к самовольному пользованию централизованной системой холодного водоснабжения, что влечет за собой применение расчетного способа при определении количества поданной (полученной) холодной воды в порядке, предусмотренном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 Порядок контроля качества холодной (питьевой) в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2.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44277" \l "l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N 10 "О порядке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с установленными требования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указываются сторонами по форме согласно приложению N 5.</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4.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I. Условия временного прекращения или ограничения холодного водоснаб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5.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w:t>
      </w:r>
      <w:r>
        <w:fldChar w:fldCharType="begin"/>
      </w:r>
      <w:r>
        <w:rPr>
          <w:rStyle w:val="InternetLink"/>
          <w:sz w:val="24"/>
          <w:u w:val="single"/>
          <w:szCs w:val="24"/>
          <w:rFonts w:cs="Times New Roman" w:ascii="Times New Roman" w:hAnsi="Times New Roman"/>
        </w:rPr>
        <w:instrText xml:space="preserve"> HYPERLINK "https://normativ.kontur.ru/document?moduleid=1&amp;documentid=263963" \l "l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о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6.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абонент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750"/>
        <w:gridCol w:w="7750"/>
        <w:gridCol w:w="500"/>
      </w:tblGrid>
      <w:tr>
        <w:trPr/>
        <w:tc>
          <w:tcPr>
            <w:tcW w:w="7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рган местного самоуправления поселения, городского округа)</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50"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X. Порядок уведомления организации водопроводно-канализационного хозяйства о переходе прав на объекты, в отношении которых осуществляется водоснабж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8. В случае перехода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Такое уведомление напра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9.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 Условия водоснабжения иных лиц, объекты которых подключены к водопроводным сетям, принадлежащим абон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0. Абонент представляет организации водопроводно- канализационного хозяйства сведения о лицах, объекты которых подключены к водопроводным сетям, принадлежащим абонент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2.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договор холодного водоснабжения или единый договор холодного водоснабжения и водоотведения с организацией водопроводно- 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3.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 Порядок урегулирования споров и разногла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4.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5.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содержание спора и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6. Сторона, получившая претензию, в течение 5 рабочих дней со дня ее получения обязана рассмотреть претензию и дать отв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7. Стороны составляют акт об урегулировании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8. В случае недостижения сторонами согласия разногласия, возникшие из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 Ответственность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0. В случае нарушения организацией водопроводно-канализацион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тветственность организации водопроводно-канализацион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I. Обстоятельства непреодолимой си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3.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V. Действие договор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7125" w:type="dxa"/>
        <w:jc w:val="center"/>
        <w:tblInd w:w="0" w:type="dxa"/>
        <w:tblLayout w:type="fixed"/>
        <w:tblCellMar>
          <w:top w:w="0" w:type="dxa"/>
          <w:left w:w="0" w:type="dxa"/>
          <w:bottom w:w="0" w:type="dxa"/>
          <w:right w:w="0" w:type="dxa"/>
        </w:tblCellMar>
      </w:tblPr>
      <w:tblGrid>
        <w:gridCol w:w="5125"/>
        <w:gridCol w:w="1750"/>
        <w:gridCol w:w="250"/>
      </w:tblGrid>
      <w:tr>
        <w:trPr/>
        <w:tc>
          <w:tcPr>
            <w:tcW w:w="51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 Настоящий договор вступает в силу с</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1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51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 Настоящий договор заключается на срок</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12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срок)</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7. Настоящий договор может быть расторгнут до окончания срока его действия по обоюдному согласию сторо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8.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 Прочие услов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9.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0.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5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r>
        <w:fldChar w:fldCharType="begin"/>
      </w:r>
      <w:r>
        <w:rPr>
          <w:rStyle w:val="InternetLink"/>
          <w:sz w:val="24"/>
          <w:u w:val="single"/>
          <w:szCs w:val="24"/>
          <w:rFonts w:cs="Times New Roman" w:ascii="Times New Roman" w:hAnsi="Times New Roman"/>
        </w:rPr>
        <w:instrText xml:space="preserve"> HYPERLINK "https://normativ.kontur.ru/document?moduleid=1&amp;documentid=263963" \l "l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2. Настоящий договор составлен в 2 экземплярах, имеющих равную юридическую сил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3. Приложения к настоящему договору являются его неотъемлемой частью.</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1</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БАЛАНСОВОЙ ПРИНАДЛЕЖ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 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фамилия,   имя,   отчество - в случа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ключения   договора   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милия,  имя,  отчество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 указать</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ужное в случае заключения договора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составили  настоящий  акт о том, что границе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аздела балансовой принадлежности водопроводных сетей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 хозяйства и абонента является</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2</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ЭКСПЛУАТАЦИОННОЙ ОТВЕТСТВЕН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фамилия,   имя,   отчество - в случа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ключения   договора   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милия,  имя,  отчество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 указать</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ужное в случае заключения договора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именуемые  в  дальнейшем сторонами, составил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й   акт   о   том,   что границей раздела эксплуатационно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тветственности  по  водопроводным  сетям  абонента  и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 хозяйства является 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3</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РЕЖИМ ПОДАЧИ (ПОТРЕБЛЕНИЯ) ХОЛОДНОЙ ВОДЫ</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1875"/>
        <w:gridCol w:w="1875"/>
        <w:gridCol w:w="1875"/>
        <w:gridCol w:w="1875"/>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а (ввод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объем подачи холодной воды (отдельно для холодной питьевой и технической воды)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объем подачи холодной воды на нужды пожаротушения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уровень давления холодной воды (отдельно для холодной питьевой и технической воды)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установлен на период с _____________________ по _____________________ 20 _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опустимые перерывы в продолжительности подачи холодной воды _______________________________________________.</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4</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Б УЗЛАХ УЧЕТА, ПРИБОРАХ УЧЕТА И МЕСТАХ ОТБОРА ПРОБ ХОЛОДНОЙ ВОДЫ</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2500"/>
        <w:gridCol w:w="2500"/>
        <w:gridCol w:w="2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ния приборов учета на начало подачи ресурса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пломбирова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чередной поверки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1875"/>
        <w:gridCol w:w="1875"/>
        <w:gridCol w:w="1875"/>
        <w:gridCol w:w="1875"/>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узла учет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аметр прибора учета, мм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 заводской номер прибора учет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ический паспорт прилагается (указать количество листов)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2500"/>
        <w:gridCol w:w="2500"/>
        <w:gridCol w:w="2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места отбора проб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места отбора проб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ота отбора проб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расположения узлов учета и мест отбора проб холодной воды прилагаетс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ПОКАЗАТЕЛИ КАЧЕСТВА ХОЛОДНОЙ (ТЕХНИЧЕСКОЙ) ВОДЫ</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холодной (технической) воды (абсолютные величин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отклонения показателей качества холодной (технической) воды</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25:00Z</dcterms:created>
  <dc:creator>Алла Кочнева</dc:creator>
  <dc:description/>
  <cp:keywords/>
  <dc:language>en-US</dc:language>
  <cp:lastModifiedBy>Алла Кочнева</cp:lastModifiedBy>
  <dcterms:modified xsi:type="dcterms:W3CDTF">2017-12-25T12:25:00Z</dcterms:modified>
  <cp:revision>2</cp:revision>
  <dc:subject/>
  <dc:title/>
</cp:coreProperties>
</file>