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i288230"/>
      <w:bookmarkStart w:id="1" w:name="i271359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,</w:t>
        <w:br/>
        <w:t>используемые для расчета значения показателя уровня надежности оказываемых услуг</w:t>
      </w:r>
      <w:bookmarkEnd w:id="0"/>
    </w:p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1.1 - Журнал учета текущей информации о прекращении передачи электрической энергии для потребителей услуг электросетевой организации за 2014 год</w:t>
      </w:r>
    </w:p>
    <w:p>
      <w:pPr>
        <w:pStyle w:val="Normal"/>
        <w:widowControl w:val="false"/>
        <w:autoSpaceDE w:val="false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173"/>
        <w:gridCol w:w="3148"/>
        <w:gridCol w:w="7839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босновывающие данные для расчета*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одолжительность прекращения, час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личество точек присоединения потребителей услуг к электрической сети электросетевой организации, шт.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журна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журна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Тейковское сетевое предприятие»             ___________________________/ Е.Б.Вальк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      подпись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1.2 - Расчет показателя средней продолжительности прекращений передачи электрической энер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Тековское сетевое предприятие»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менование электросетев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  <w:gridCol w:w="4753"/>
      </w:tblGrid>
      <w:tr>
        <w:trPr/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аксимальное за расчетный период 2014г число точек присоединен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</w:tr>
      <w:tr>
        <w:trPr/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ммарная продолжительность прекращений передачи электрической энергии, час (Т_пр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/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казатель средней продолжительности прекращений передачи электрической энергии (П_п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Тейковское сетевое предприятие»             ___________________________/ Е.Б.Валь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      подпись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ые для расчета значения показателей уровня качества оказываемых услуг территориальных сетевых оргнанизаций (для долгосрочных периодов регулирования., начавшихся до 2014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6.1 - Расчет значения индикатора информативности за период 20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Тековское сетевое предприят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территориальной сетев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0"/>
        <w:gridCol w:w="1701"/>
        <w:gridCol w:w="1701"/>
        <w:gridCol w:w="1843"/>
        <w:gridCol w:w="2268"/>
        <w:gridCol w:w="1418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 (критерий), характеризующий индикато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 / П x 100,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сим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очный балл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(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(П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озможность личного приема заявителей и потребителей услуг уполномоченными должностными лицами территориальной сетевой организ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Количество структурных подразделений по работе с заявителями и потребителями услуг в процентном отношении к общему количеству структурных подраз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Количество утвержденных территориальной сетевой организацией в установленном порядке организационно- распорядительных документов по вопросам работы с заявителями и потребителями услуг - всег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регламенты оказания услуг и рассмотрения обращений заявителей и потребителей услу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наличие положения о деятельности структурного подразделения по работе с заявителями и потребителями услуг (наличие - 1, отсутствие - 0)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должностные инструкции сотрудников, обслуживающих заявителей и потребителей услу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утвержденные территориальной сетевой организацией в установленном порядке формы отчетности о работе с заявителями и потребителями услу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аличие телефонной связи для обращений потребителей услуг к уполномоченным должностным лицам территориальной сетев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Наличие единого телефонного номера для приема обращений потребителей услуг (наличие - 1, отсутствие - 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Наличие информационно-справочной системы для автоматизации обработки обращений потребителей услуг, поступивших по телефону (наличие - 1, отсутствие - 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Наличие системы автоинформирования потребителей услуг по телефону, предназначенной для доведения до них типовой информации (наличие - 1, отсутствие - 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Наличие в сети Интернет сайта территориальной сетевой организации с возможностью обмена информацией с потребителями услуг посредством электронной почты (наличие - 1, отсутствие - 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роведение мероприятий по доведению до сведения потребителей услуг необходимой информации, в том числе путем ее размещения в сети Интернет, на бумажных носителях или иными доступными способами (проведение - 1, отсутствие - 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ростота и доступность схемы обжалования потребителями услуг действий должностных лиц территориальной сетевой организации, по крите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 Общее количество обращений потребителей услуг о проведении консультаций по порядку обжалования действий (бездействия) территориальной сетевой организации в ходе исполнения своих функций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Степень полноты, актуальности и достоверности предоставляемой потребителям услуг информации о деятельности территориальной сетевой организ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 Общее количество обращений потребителей услуг о проведении консультаций по вопросам деятельности территориальной сетевой организации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 Количество обращений потребителей услуг с указанием на отсутствие необходимой информации, которая должна быть раскрыта территориальной сетевой организацией в соответствии с нормативными правовыми актами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Итого по индикатору информ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Тейковское сетевое предприятие»             ___________________________/ Е.Б.Вальк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6.2 - Расчет значения индикатора исполнительно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(для долгосрочных периодов регулирования, начавшихся до 2014 год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Тековское сетевое предприят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территориальной сетевой организации</w:t>
      </w:r>
    </w:p>
    <w:p>
      <w:pPr>
        <w:pStyle w:val="ConsPlusNonforma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0"/>
        <w:gridCol w:w="1701"/>
        <w:gridCol w:w="1560"/>
        <w:gridCol w:w="1984"/>
        <w:gridCol w:w="2268"/>
        <w:gridCol w:w="1418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 (показателя), характеризующего индикато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 / П x 100,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й балл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(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(П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блюдение требований нормативных правовых актов и договорных обязательств при оказании услуг по технологическому присоединению энергопринимающих устройств потребителей услуг (заявителей) к объектам электросетевого хозяйства территориальной сетевой организ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реднее время на подготовку и направление проекта договора на осуществление технологического присоединения заявителю,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Среднее время на выполнение относящейся к территориальной сетевой организации части технических условий по договору на осуществление технологического присоединения,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блюдение сроков по процедурам взаимодействия с потребителями услуг (заявителями)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Среднее время, затраченное территориальной сетевой организацией на направление проекта договора оказания услуг по передаче электрической энергии потребителю услуг (заявителю),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реднее время, необходимое для оборудования точки поставки приборами учета с момента подачи заявления потребителем услу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ля физических лиц, включая индивидуальных предпринимателей, и юридических лиц - субъектов малого и среднего предпринимательства,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ля остальных потребителей услуг,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Количество случаев отказа от заключения и случаев расторжения потребителем услуг договоров оказания услуг по передаче электрической энергии, процентов от общего количества заключенных территориальной сетевой организацией договоров с потребителями услуг (заявителями), кроме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сутствие (наличие) нарушений требований антимонопольного законодательства Российской Федерации, по крите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личество установленных вступившим в законную силу решением антимонопольного органа и (или) суда нарушений территориальной сетевой организацией требований антимонопольного законодательства Российской Федерации, в том числе по фактам дискриминации потребителей услуг по доступу к услугам территориальной сетевой организации, а также по порядку оказания этих услуг, процентов от общего количества поступивших заявок на технологическое при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тсутствие (наличие) нарушений требований законодательства Российской Федерации о государственном регулировании цен (тарифов), по крите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Количество установленных вступившим в законную силу решением антимонопольного органа и (или) суда нарушений территориальной сетевой организацией требований в части государственного регулирования цен (тарифов), процентов от общего количества поступивших заявок на технологическое присоед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блюдение требований нормативных правовых актов Российской Федерации по поддержанию качества электрической энергии, по крите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Количество обращений потребителей услуг с указанием на ненадлежащее качество электрической энергии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личие взаимодействия с потребителями услуг при выводе оборудования в ремонт и (или) из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Наличие (отсутствие) установленной процедуры согласования с потребителями услуг графиков вывода электросетевого оборудования в ремонт и (или) из эксплуатации (наличие - 1, отсутствие - 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Количество обращений потребителей услуг с указанием на несогласие введения предлагаемых территориальной сетевой организацией графиков вывода электросетевого оборудования в ремонт и (или) из эксплуатации, процентов от общего количества поступивших обращений, кроме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блюдение требований нормативных правовых актов по защите персональных данных потребителей услуг (заявителей), по крите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Количество обращений потребителей услуг (заявителей) с указанием на неправомерность использования персональных данных потребителей услуг (заявителей)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того по индикатору исполн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Тейковское сетевое предприятие»             ___________________________/ Е.Б.Вальк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      подпись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Расчет значения индикатора результативности обратной связ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долгосрочных периодов регулирования,начавшихся до 2014 год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Тековское сетевое предприят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территориальной сетев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0"/>
        <w:gridCol w:w="1701"/>
        <w:gridCol w:w="1418"/>
        <w:gridCol w:w="2126"/>
        <w:gridCol w:w="2268"/>
        <w:gridCol w:w="1418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 (показатель), характеризующий индикато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 / П x 100,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сим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очный балл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(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(П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Наличие структурного подразделения территориальной сетевой организации по рассмотрению, обработке и принятию мер по обращениям потребителей услуг (наличие - 1, отсутствие - 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тепень удовлетворения обращений потребителей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Общее количество обращений потребителей услуг с указанием на ненадлежащее качество услуг по передаче электрической энергии и обслуживание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Количество принятых мер по результатам рассмотрения обращений потребителей услуг с указанием на ненадлежащее качество услуг по передаче электрической энергии и обслуживание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Количество обращений, связанных с неудовлетворенностью принятыми мерами, указанными в п. 2.2 настоящей формы, поступивших от потребителей услуг в течение 30 рабочих дней после завершения мероприятий, указанных в п. 2.2 настоящей формы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 Количество обращений потребителей услуг с указанием на ненадлежащее качество услуг, оказываемых территориальной сетевой организацией, поступивших в соответствующий контролирующий орган исполнительной власти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 Количество отзывов и предложений по вопросам деятельности территориальной сетевой организации, поступивших через обратную связь, процентов от общего количества поступивши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 Количество реализованных изменений в деятельности организации, направленных на повышение качества обслуживания потребителей услу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перативность реагирования на обращения потребителей услуг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Средняя продолжительность времени принятия мер по результатам обращения потребителя услуг,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 Взаимодействие территориальной сетевой организации с потребителями услуг с целью получения информации о качестве обслуживания, реализованное посредств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письменных опросов, шт. на 1000 потребителей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электронной связи через сеть Интернет, шт. на 1000 потребителей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системы автоинформирования, шт. на 1000 потребителей услуг 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Индивидуальность подхода к потребителям услуг льготных категорий, по крите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 Количество обращений потребителей услуг льготных категорий с указанием на неудовлетворительность качества их обслуживания, шт. на 1000 потребителей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Оперативность возмещения убытков потребителям услуг при несоблюдении территориальной сетевой организацией обязательств, предусмотренных нормативными правовыми актами и догов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критер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 Средняя продолжительность времени на принятие территориальной сетевой организацией мер по возмещению потребителю услуг убытков,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 Доля потребителей услуг, получивших возмещение убытков, возникших в результате неисполнения (ненадлежащего исполнения) территориальной сетевой организацией своих обязательств, от числа потребителей, в пользу которых было вынесено судебное решение, или возмещение было произведено во внесудебном порядке,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Итого по индикатору результативность обрат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Тейковское сетевое предприятие»             ___________________________/ Е.Б.Валь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ая для расчета обобщенного показателя уровня надежности и качества оказываемых услуг (для долгосрочных периодов регулирования, начавшихся до 2014 год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7.1 - Показатели уровня надежности и уровня качества оказываемых услуг электросетев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случаев установления плановые значения до 2013 год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tbl>
      <w:tblPr>
        <w:tblW w:w="117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8"/>
        <w:gridCol w:w="2410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формулы методических указ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редней продолжительности прекращений передачи электрической энергии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360" cy="22479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уровня качества оказываемых услуг организации по управлению национальной (общероссийской) электрической сетью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" cy="236855"/>
                  <wp:effectExtent l="0" t="0" r="0" b="0"/>
                  <wp:docPr id="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уровня качества оказываемых услуг территориальной сетевой организации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" cy="224790"/>
                  <wp:effectExtent l="0" t="0" r="0" b="0"/>
                  <wp:docPr id="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ое значение показате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360" cy="224790"/>
                  <wp:effectExtent l="0" t="0" r="0" b="0"/>
                  <wp:docPr id="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0675" cy="236855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 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ое значение показате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1485" cy="236855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4480" cy="213360"/>
                  <wp:effectExtent l="0" t="0" r="0" b="0"/>
                  <wp:docPr id="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 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ое значение показате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38785" cy="224790"/>
                  <wp:effectExtent l="0" t="0" r="0" b="0"/>
                  <wp:docPr id="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4480" cy="213360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 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достижения показателя уровня надежности оказываемых услуг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" cy="224790"/>
                  <wp:effectExtent l="0" t="0" r="0" b="0"/>
                  <wp:docPr id="1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. 7.1 методических указ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достижения показателя уровня качества оказываемых услуг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" cy="224790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организации по управлению единой национальной (общероссийской) электрической се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. 7.1 методических указ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достижения показателя уровня качества оказываемых услуг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" cy="22479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для территориальной сетевой организ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. 7.1 методических указ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7.2 - Расчет обобщенного показателя уровня надежности и качества оказываем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долгосрочных периодов регулирования, начавшихся до 2014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tbl>
      <w:tblPr>
        <w:tblW w:w="117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8"/>
        <w:gridCol w:w="226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формулы методических указ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эффициент значимости показателя уровня надежности оказываемых услуг, аль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рганизации по управлению единой национальной (общероссийской) электрической сеть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фа = 0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территориальной сетевой орган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фа = 0,6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Коэффициент значимости показателя уровня качества оказываемых услуг, б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а = 1 – альф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ценка достижения показателя уровня надежности оказываемых услуг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" cy="224790"/>
                  <wp:effectExtent l="0" t="0" r="0" b="0"/>
                  <wp:docPr id="1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Оценка достижения показателя уровня качества оказываемых услуг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" cy="224790"/>
                  <wp:effectExtent l="0" t="0" r="0" b="0"/>
                  <wp:docPr id="1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Обобщенный показатель уровня надежности и качества оказываемых услуг,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0985" cy="224790"/>
                  <wp:effectExtent l="0" t="0" r="0" b="0"/>
                  <wp:docPr id="1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Тейковское сетевое предприятие»             ___________________________/ Е.Б.Валь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inherit!importan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120" w:after="120"/>
      <w:ind w:firstLine="284"/>
      <w:outlineLvl w:val="5"/>
    </w:pPr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Активная гипертекстовая ссылка"/>
    <w:qFormat/>
    <w:rPr>
      <w:b/>
      <w:bCs/>
      <w:color w:val="008000"/>
      <w:u w:val="single"/>
    </w:rPr>
  </w:style>
  <w:style w:type="character" w:styleId="Style15">
    <w:name w:val="Заголовок своего сообщения"/>
    <w:qFormat/>
    <w:rPr>
      <w:b/>
      <w:bCs/>
      <w:color w:val="000080"/>
    </w:rPr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000080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>
      <w:b/>
      <w:bCs/>
      <w:color w:val="00800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0"/>
      <w:ind w:left="240" w:hanging="0"/>
    </w:pPr>
    <w:rPr>
      <w:rFonts w:ascii="Arial" w:hAnsi="Arial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80" w:hanging="0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240" w:before="0" w:after="0"/>
      <w:ind w:left="960" w:hanging="0"/>
    </w:pPr>
    <w:rPr>
      <w:rFonts w:ascii="Arial" w:hAnsi="Arial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40" w:before="0" w:after="0"/>
      <w:ind w:left="1200" w:hanging="0"/>
    </w:pPr>
    <w:rPr>
      <w:rFonts w:ascii="Arial" w:hAnsi="Arial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widowControl w:val="false"/>
      <w:autoSpaceDE w:val="false"/>
      <w:spacing w:lineRule="auto" w:line="240" w:before="0" w:after="0"/>
      <w:ind w:left="1440" w:hanging="0"/>
    </w:pPr>
    <w:rPr>
      <w:rFonts w:ascii="Arial" w:hAnsi="Arial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 w:val="false"/>
      <w:autoSpaceDE w:val="false"/>
      <w:spacing w:lineRule="auto" w:line="240" w:before="0" w:after="0"/>
      <w:ind w:left="1680" w:hanging="0"/>
    </w:pPr>
    <w:rPr>
      <w:rFonts w:ascii="Arial" w:hAnsi="Arial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 w:val="false"/>
      <w:autoSpaceDE w:val="false"/>
      <w:spacing w:lineRule="auto" w:line="240" w:before="0" w:after="0"/>
      <w:ind w:left="1920" w:hanging="0"/>
    </w:pPr>
    <w:rPr>
      <w:rFonts w:ascii="Arial" w:hAnsi="Arial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120" w:after="0"/>
      <w:ind w:firstLine="28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2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  <w:sz w:val="20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4"/>
    </w:rPr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ECE9D8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20"/>
      <w:szCs w:val="24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20"/>
      <w:szCs w:val="24"/>
    </w:rPr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4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Style3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4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Times New Roman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Style4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Times New Roman"/>
      <w:sz w:val="20"/>
      <w:szCs w:val="24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Yapyasync0horizontal">
    <w:name w:val="yap-ya_sync_0-horizontal"/>
    <w:basedOn w:val="Normal"/>
    <w:qFormat/>
    <w:pPr>
      <w:spacing w:lineRule="auto" w:line="240" w:before="280" w:after="280"/>
    </w:pPr>
    <w:rPr>
      <w:rFonts w:ascii="inherit!important" w:hAnsi="inherit!important" w:eastAsia="Times New Roman" w:cs="Times New Roman"/>
      <w:sz w:val="24"/>
      <w:szCs w:val="24"/>
    </w:rPr>
  </w:style>
  <w:style w:type="paragraph" w:styleId="Yapvkmain">
    <w:name w:val="yap-vk-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plogoblocktext">
    <w:name w:val="yap-logo-block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formform">
    <w:name w:val="ya-site-form__form-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input">
    <w:name w:val="ya-site-form__inp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">
    <w:name w:val="ya-site-form__search-preci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radio">
    <w:name w:val="ya-site-form__search-precise__ra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gap">
    <w:name w:val="ya-site-form__g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gapi">
    <w:name w:val="ya-site-form__gap-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logoimg">
    <w:name w:val="ya-site-form__logo-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logowrap">
    <w:name w:val="ya-site-form__logo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logo">
    <w:name w:val="ya-site-form__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wrap">
    <w:name w:val="ya-site-form__search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">
    <w:name w:val="ya-site-form__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inputlayout">
    <w:name w:val="ya-site-form__search-input-layo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inputlayoutl">
    <w:name w:val="ya-site-form__search-input-layout-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inputlayoutr">
    <w:name w:val="ya-site-form__search-input-layout-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i">
    <w:name w:val="ya-site-form__search-precise-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label">
    <w:name w:val="ya-site-form__search-precise__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inputtext">
    <w:name w:val="ya-site-form__input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inputtexttypehint">
    <w:name w:val="ya-site-form__input-text_type_h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ubmit">
    <w:name w:val="ya-site-form__subm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arrowwrap">
    <w:name w:val="ya-site-form__arrow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arrowa">
    <w:name w:val="ya-site-form__arrow-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wrap">
    <w:name w:val="ya-site-form__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ubmittypeimage">
    <w:name w:val="ya-site-form__submit_type_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">
    <w:name w:val="ya-site-sugg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popup">
    <w:name w:val="ya-site-suggest-pop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operagap">
    <w:name w:val="ya-site-suggest__opera-g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list">
    <w:name w:val="ya-site-suggest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iframe">
    <w:name w:val="ya-site-suggest__ifr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items">
    <w:name w:val="ya-site-suggest-ite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">
    <w:name w:val="ya-site-suggest-el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selected">
    <w:name w:val="ya-site-suggest-elem_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fact">
    <w:name w:val="ya-site-suggest__fa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highlight">
    <w:name w:val="ya-site-suggest__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statehover">
    <w:name w:val="ya-site-suggest-elem_state_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nav">
    <w:name w:val="ya-site-suggest-elem_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translate">
    <w:name w:val="ya-site-suggest-elem_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link">
    <w:name w:val="ya-site-suggest_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info">
    <w:name w:val="ya-site-suggest__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r007">
    <w:name w:val="dr0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aformprecisei">
    <w:name w:val="yaform__precise-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formform1">
    <w:name w:val="ya-site-form__form-for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input1">
    <w:name w:val="ya-site-form__inpu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1">
    <w:name w:val="ya-site-form__search-precise1"/>
    <w:basedOn w:val="Normal"/>
    <w:qFormat/>
    <w:pPr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radio1">
    <w:name w:val="ya-site-form__search-precise__radio1"/>
    <w:basedOn w:val="Normal"/>
    <w:qFormat/>
    <w:pPr>
      <w:spacing w:lineRule="auto" w:line="240" w:before="0" w:after="0"/>
      <w:ind w:right="72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gap1">
    <w:name w:val="ya-site-form__g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gapi1">
    <w:name w:val="ya-site-form__gap-i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logoimg1">
    <w:name w:val="ya-site-form__logo-img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logowrap1">
    <w:name w:val="ya-site-form__logo-wrap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logo1">
    <w:name w:val="ya-site-form__logo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wrap1">
    <w:name w:val="ya-site-form__search-wra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1">
    <w:name w:val="ya-site-form__search1"/>
    <w:basedOn w:val="Normal"/>
    <w:qFormat/>
    <w:pPr>
      <w:shd w:fill="B0D3E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inputlayout1">
    <w:name w:val="ya-site-form__search-input-layout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inputlayoutl1">
    <w:name w:val="ya-site-form__search-input-layout-l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inputlayoutr1">
    <w:name w:val="ya-site-form__search-input-layout-r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i1">
    <w:name w:val="ya-site-form__search-precise-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earchpreciselabel1">
    <w:name w:val="ya-site-form__search-precise__label1"/>
    <w:basedOn w:val="Normal"/>
    <w:qFormat/>
    <w:pPr>
      <w:spacing w:lineRule="auto" w:line="240" w:before="0" w:after="0"/>
      <w:ind w:right="96" w:hanging="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asiteforminputtext1">
    <w:name w:val="ya-site-form__input-text1"/>
    <w:basedOn w:val="Normal"/>
    <w:qFormat/>
    <w:pPr>
      <w:pBdr>
        <w:top w:val="single" w:sz="6" w:space="0" w:color="7F9DB9"/>
        <w:left w:val="single" w:sz="6" w:space="0" w:color="7F9DB9"/>
        <w:bottom w:val="single" w:sz="6" w:space="0" w:color="7F9DB9"/>
        <w:right w:val="single" w:sz="6" w:space="0" w:color="7F9DB9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inputtexttypehint1">
    <w:name w:val="ya-site-form__input-text_type_hi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ubmit1">
    <w:name w:val="ya-site-form__submit1"/>
    <w:basedOn w:val="Normal"/>
    <w:qFormat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arrowwrap1">
    <w:name w:val="ya-site-form__arrow-wrap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arrowa1">
    <w:name w:val="ya-site-form__arrow-a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wrap1">
    <w:name w:val="ya-site-form__wra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formsubmittypeimage1">
    <w:name w:val="ya-site-form__submit_type_ima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precisei1">
    <w:name w:val="yaform__precise-i1"/>
    <w:basedOn w:val="Normal"/>
    <w:qFormat/>
    <w:pPr>
      <w:shd w:fill="B0D3E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1">
    <w:name w:val="ya-site-suggest1"/>
    <w:basedOn w:val="Normal"/>
    <w:qFormat/>
    <w:pPr>
      <w:spacing w:lineRule="auto" w:line="240" w:before="0" w:after="0"/>
      <w:ind w:right="116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popup1">
    <w:name w:val="ya-site-suggest-pop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operagap1">
    <w:name w:val="ya-site-suggest__opera-ga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list1">
    <w:name w:val="ya-site-suggest-list1"/>
    <w:basedOn w:val="Normal"/>
    <w:qFormat/>
    <w:pPr>
      <w:pBdr>
        <w:top w:val="single" w:sz="6" w:space="0" w:color="DEDEDE"/>
        <w:left w:val="single" w:sz="6" w:space="0" w:color="DEDEDE"/>
        <w:bottom w:val="single" w:sz="6" w:space="0" w:color="DEDEDE"/>
        <w:right w:val="single" w:sz="6" w:space="0" w:color="DEDEDE"/>
      </w:pBd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iframe1">
    <w:name w:val="ya-site-suggest__iframe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items1">
    <w:name w:val="ya-site-suggest-item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1">
    <w:name w:val="ya-site-suggest-el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2">
    <w:name w:val="ya-site-suggest-elem2"/>
    <w:basedOn w:val="Normal"/>
    <w:qFormat/>
    <w:pPr>
      <w:shd w:fill="FEF6D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statehover1">
    <w:name w:val="ya-site-suggest-elem_state_hover1"/>
    <w:basedOn w:val="Normal"/>
    <w:qFormat/>
    <w:pPr>
      <w:shd w:fill="FEF6D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nav1">
    <w:name w:val="ya-site-suggest-elem_na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elemtranslate1">
    <w:name w:val="ya-site-suggest-elem_transl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link1">
    <w:name w:val="ya-site-suggest__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Yasitesuggestlink2">
    <w:name w:val="ya-site-suggest__lin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paragraph" w:styleId="Yasitesuggestinfo1">
    <w:name w:val="ya-site-suggest__inf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Yasitesuggestelemselected1">
    <w:name w:val="ya-site-suggest-elem_selected1"/>
    <w:basedOn w:val="Normal"/>
    <w:qFormat/>
    <w:pPr>
      <w:shd w:fill="FDEDA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sitesuggestfact1">
    <w:name w:val="ya-site-suggest__fac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Yasitesuggesthighlight1">
    <w:name w:val="ya-site-suggest__highligh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Yapvkmain1">
    <w:name w:val="yap-vk-main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Yaplogoblocktext1">
    <w:name w:val="yap-logo-block__text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0:00Z</dcterms:created>
  <dc:creator>Users</dc:creator>
  <dc:description/>
  <dc:language>en-US</dc:language>
  <cp:lastModifiedBy>Алла Кочнева</cp:lastModifiedBy>
  <dcterms:modified xsi:type="dcterms:W3CDTF">2015-04-15T08:00:00Z</dcterms:modified>
  <cp:revision>2</cp:revision>
  <dc:subject/>
  <dc:title/>
</cp:coreProperties>
</file>